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7.tétel: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>
          <w:b/>
          <w:b/>
          <w:bCs/>
        </w:rPr>
      </w:pPr>
      <w:r>
        <w:rPr>
          <w:b/>
          <w:bCs/>
        </w:rPr>
        <w:t>A fogyasztó. Az ordinális hasznosság. Közömbösségi görbék és tulajdonságaik. Jól viselkedő és néhány speciális közömbösségi görbe jellemzése. Az MRS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Fogyasztó:</w:t>
      </w:r>
      <w:r>
        <w:rPr/>
        <w:t xml:space="preserve"> az a gazdasági szereplő, akinek célja saját szükségleteinek kielégítése (maximalizálása). A fogyasztás gazdasági egysége a háztartás. A termék fogyasztása hasznosságérzetet jelent számukra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Szükséglet:</w:t>
      </w:r>
      <w:r>
        <w:rPr/>
        <w:t xml:space="preserve"> valamely jószág megszerzése, vagy elfogyasztása iránti vágy, hiányérzet, amely cselekvésre késztet, és a fogyasztás során kielégítést nyer. A fogyasztással a szükséglet hosszabb-rövidebb ideig megszűnik, vagy intenzitása csökken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Hasznosság:</w:t>
      </w:r>
      <w:r>
        <w:rPr/>
        <w:t xml:space="preserve"> közgazdasági értelemben minden olyan jószágot, vagy jószágkombinációt, amely képes a társadalom valamely tagjának szükségletét kielégíteni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Preferencia:</w:t>
      </w:r>
      <w:r>
        <w:rPr/>
        <w:t xml:space="preserve"> valamely megoldás előnyben részesítése más megoldásokkal szemben. A preferenciarendszer a lehetőségek, megoldások sorbarendezése azok egyéni értékelése alapján. Bármely lehetőség kiválasztásának </w:t>
      </w:r>
      <w:r>
        <w:rPr>
          <w:b/>
          <w:bCs/>
        </w:rPr>
        <w:t>alternatív költsége</w:t>
      </w:r>
      <w:r>
        <w:rPr/>
        <w:t xml:space="preserve"> azon lehetőség hasznossága, amelyről lemondtunk az adott megoldás kiválasztása érdekében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Jószágkosár:</w:t>
      </w:r>
      <w:r>
        <w:rPr/>
        <w:t xml:space="preserve"> 2 vagy több termék vagy szolgáltatás mennyiségének tetszőleges kombinációja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Jószágtér:</w:t>
      </w:r>
      <w:r>
        <w:rPr/>
        <w:t xml:space="preserve"> 2 vagy több jószág összes lehetséges kombinációja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Szigorúan preferált:</w:t>
      </w:r>
      <w:r>
        <w:rPr/>
        <w:t xml:space="preserve"> egyik kosár határozottan jobb a másiknál(x1;y1)&gt;(x2;y2)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Gyengén preferált:</w:t>
      </w:r>
      <w:r>
        <w:rPr/>
        <w:t xml:space="preserve"> az egyik kosár legalább olyan jó mint a másik(x1;y1)&gt;=(x2;y2)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/>
      </w:pPr>
      <w:r>
        <w:rPr>
          <w:b/>
          <w:bCs/>
        </w:rPr>
        <w:t>Közömbös:</w:t>
      </w:r>
      <w:r>
        <w:rPr/>
        <w:t xml:space="preserve"> nem tud dönteni a két kosár között(x1;y1)~(x2;y2)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>
          <w:b/>
          <w:b/>
          <w:bCs/>
        </w:rPr>
      </w:pPr>
      <w:r>
        <w:rPr>
          <w:b/>
          <w:bCs/>
        </w:rPr>
        <w:t>Preferenciarendezés axiómá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>
          <w:i/>
          <w:iCs/>
        </w:rPr>
        <w:t>első axióma</w:t>
      </w:r>
      <w:r>
        <w:rPr/>
        <w:t>: teljes: a fogyasztó az összes jószágkombinációt képes összehasonlítani páronként egymással, és ennek alapján rangsoroln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  <w:t>(x1;y1)&gt;=(x2;y2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  <w:t>(x1;y1)&lt;=(x2;y2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  <w:t>(x1;y1)~(x2;y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i/>
          <w:iCs/>
        </w:rPr>
        <w:t>második axióma</w:t>
      </w:r>
      <w:r>
        <w:rPr/>
        <w:t>: reflexív: bármely fogyasztói kosár legalább olyan jó mint önmaga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  <w:t>(x1;y1)&lt;=(x1;y1)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>
          <w:i/>
          <w:iCs/>
        </w:rPr>
        <w:t>harmadik axióma</w:t>
      </w:r>
      <w:r>
        <w:rPr/>
        <w:t xml:space="preserve">: tranzitív: 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1080" w:hanging="0"/>
        <w:rPr/>
      </w:pPr>
      <w:r>
        <w:rPr/>
        <w:t xml:space="preserve">             „</w:t>
      </w:r>
      <w:r>
        <w:rPr/>
        <w:t>(x1;y1)&gt;=(x2;y2),(x2;y2)&gt;=(x3;y3)”^+(x1;y1)&gt;=(x3;y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>
          <w:i/>
          <w:iCs/>
        </w:rPr>
        <w:t>negyedik axióma</w:t>
      </w:r>
      <w:r>
        <w:rPr/>
        <w:t>: gyenge: az a jószágkosár, amelyben bármely termékből több van, annak jobbnak kell lennie, mint annak, amiben kevesebb van. Ez azért gyenge axióma, mert csak azokra az esetekre vonatkozik, amikor a jószágkosárban szereplő minden termék hasznos, ugyanakkor a két termék helyettesíti egymást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54pt,9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y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383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pt" to="99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6383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pt" to="143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pt" to="14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A</w:t>
      </w:r>
      <w:r>
        <w:rPr/>
        <w:t xml:space="preserve"> ponttól lefele a rosszabb kombináció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567" w:hanging="0"/>
        <w:rPr/>
      </w:pPr>
      <w:r>
        <w:rPr>
          <w:b/>
          <w:bCs/>
        </w:rPr>
        <w:tab/>
        <w:t xml:space="preserve">B                                                     A </w:t>
      </w:r>
      <w:r>
        <w:rPr/>
        <w:t xml:space="preserve">ponttól felfele elhelyezkedő pontok 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567" w:hanging="0"/>
        <w:rPr/>
      </w:pPr>
      <w:r>
        <w:rPr>
          <w:b/>
          <w:bCs/>
        </w:rPr>
        <w:t xml:space="preserve">                                                                         </w:t>
      </w:r>
      <w:r>
        <w:rPr/>
        <w:t>biztosan jobbak mint az A, mert legalább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pt" to="9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pt" to="14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</w:t>
      </w:r>
      <w:r>
        <w:rPr/>
        <w:t>az egyik termékből többet tartalmaznak</w:t>
      </w:r>
    </w:p>
    <w:p>
      <w:pPr>
        <w:pStyle w:val="Normal"/>
        <w:tabs>
          <w:tab w:val="clear" w:pos="708"/>
          <w:tab w:val="left" w:pos="0" w:leader="none"/>
          <w:tab w:val="left" w:pos="1950" w:leader="none"/>
        </w:tabs>
        <w:ind w:left="567" w:hanging="0"/>
        <w:rPr/>
      </w:pPr>
      <w:r>
        <w:rPr>
          <w:b/>
          <w:bCs/>
        </w:rPr>
        <w:tab/>
        <w:t xml:space="preserve">A       C                                      </w:t>
      </w:r>
      <w:r>
        <w:rPr/>
        <w:t>mint az A kombináció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567" w:hanging="0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tabs>
          <w:tab w:val="clear" w:pos="708"/>
          <w:tab w:val="left" w:pos="0" w:leader="none"/>
          <w:tab w:val="left" w:pos="3330" w:leader="none"/>
          <w:tab w:val="left" w:pos="3705" w:leader="none"/>
        </w:tabs>
        <w:ind w:left="567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pt" to="16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x</w:t>
        <w:tab/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567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Közömbösségi görbe: </w:t>
      </w:r>
      <w:r>
        <w:rPr/>
        <w:t>a fogyasztói kosarak minden olyan kombinációja, amely azonos        szükségletkielégítési szintet biztosít a fogyasztó számára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65" w:leader="none"/>
          <w:tab w:val="left" w:pos="5790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1828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15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935480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2.4pt" to="197.95pt,1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0" cy="194310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pt,156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y</w:t>
        <w:tab/>
        <w:t>Közömbösségi görbe</w:t>
        <w:tab/>
        <w:t>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800100" cy="9144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404.9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6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81pt,1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8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50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7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1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6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5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153pt,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20</w:t>
        <w:tab/>
        <w:t>C</w:t>
        <w:tab/>
        <w:t>U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8190" w:leader="none"/>
          <w:tab w:val="right" w:pos="9072" w:leader="none"/>
        </w:tabs>
        <w:rPr/>
      </w:pPr>
      <w:r>
        <w:rPr/>
        <w:tab/>
        <w:t>C</w:t>
        <w:tab/>
        <w:t>U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81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pt" to="153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  <w:tab w:val="left" w:pos="4248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1714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44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  <w:tab/>
        <w:tab/>
        <w:t>x</w:t>
      </w:r>
    </w:p>
    <w:p>
      <w:pPr>
        <w:pStyle w:val="Normal"/>
        <w:tabs>
          <w:tab w:val="clear" w:pos="708"/>
          <w:tab w:val="left" w:pos="1590" w:leader="none"/>
          <w:tab w:val="left" w:pos="3045" w:leader="none"/>
        </w:tabs>
        <w:rPr/>
      </w:pPr>
      <w:r>
        <w:rPr/>
        <w:tab/>
        <w:t>10</w:t>
        <w:tab/>
        <w:t>4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6135" w:leader="none"/>
        </w:tabs>
        <w:ind w:firstLine="708"/>
        <w:rPr/>
      </w:pPr>
      <w:r>
        <w:rPr/>
        <w:t>A;B;C azonos hasznosságú</w:t>
        <w:tab/>
        <w:t>Az egyenesen olyan kombinációk</w:t>
        <w:tab/>
        <w:t>vannak, amelyek B és C különböző</w:t>
      </w:r>
    </w:p>
    <w:p>
      <w:pPr>
        <w:pStyle w:val="Normal"/>
        <w:tabs>
          <w:tab w:val="clear" w:pos="708"/>
          <w:tab w:val="center" w:pos="4890" w:leader="none"/>
          <w:tab w:val="right" w:pos="9072" w:leader="none"/>
        </w:tabs>
        <w:ind w:firstLine="708"/>
        <w:rPr/>
      </w:pPr>
      <w:r>
        <w:rPr/>
        <w:tab/>
        <w:t xml:space="preserve">      </w:t>
        <w:tab/>
        <w:t xml:space="preserve">súlyokkal vett átlagai, ahol a súlyok összege 1 </w:t>
      </w:r>
    </w:p>
    <w:p>
      <w:pPr>
        <w:pStyle w:val="Normal"/>
        <w:rPr/>
      </w:pPr>
      <w:r>
        <w:rPr/>
      </w:r>
    </w:p>
    <w:p>
      <w:pPr>
        <w:pStyle w:val="Szvegtrzsbehzssal3"/>
        <w:rPr/>
      </w:pPr>
      <w:r>
        <w:rPr/>
        <w:t>A közömbösségi görbe a 4.axióma miatt negatív meredekségű, hiszen egy adott ponttól jobbra felfelé és balra lefelé elhelyezkedő pontok nem lehetnek azonos hasznosságúak az adott ponttal. Mivel a fogyasztók az átlagot jobban kedvelik a szélsőségeseknél, ezért a közömbösségi görbe tipikusan tekintett alakja konvex.</w:t>
      </w:r>
    </w:p>
    <w:p>
      <w:pPr>
        <w:pStyle w:val="Normal"/>
        <w:ind w:left="567" w:hanging="0"/>
        <w:rPr/>
      </w:pPr>
      <w:r>
        <w:rPr/>
        <w:t>A szükségletkielégítés egy telítődési folyamat, minél többet fogyasztunk egy termékből, annál inkább kielégítésre kerülnek a szükségleteink. Ezért a mennyiség növekedésével egyre kevesebbre fogunk becsülni egy jószágkosarat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bCs/>
        </w:rPr>
        <w:t>Közömbösségi térkép:</w:t>
      </w:r>
      <w:r>
        <w:rPr/>
        <w:t xml:space="preserve"> az adott jószágtérben elhelyezkedő közömbösségi görbék összessége.</w:t>
      </w:r>
    </w:p>
    <w:p>
      <w:pPr>
        <w:pStyle w:val="Normal"/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0" cy="1371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63pt,12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539875</wp:posOffset>
                </wp:positionV>
                <wp:extent cx="1485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1.25pt" to="179.95pt,1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  <w:t>x</w:t>
      </w:r>
    </w:p>
    <w:p>
      <w:pPr>
        <w:pStyle w:val="Szvegtrzsbehzssal3"/>
        <w:rPr/>
      </w:pPr>
      <w:r>
        <w:rPr/>
        <w:t>Minél távolabb helyezkedik el egy közömbösségi görbe az origótól, annál magasabb szükségletkielégítési szintet szimbolizál. A közömbösségi görbék a rangsort mutatják meg. Nem mutatják meg, hogy mennyivel jobb az egyik fogyasztói kosár a másiknál. A közömbösségi görbék nem metszhetik és érinthetik egymást, mert ellentmondana a preferenciákra vonatkozó feltevéseknek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Jól viselkedő” közömbösségi görbék tulajdonságai:</w:t>
      </w:r>
    </w:p>
    <w:p>
      <w:pPr>
        <w:pStyle w:val="Normal"/>
        <w:numPr>
          <w:ilvl w:val="0"/>
          <w:numId w:val="2"/>
        </w:numPr>
        <w:rPr/>
      </w:pPr>
      <w:r>
        <w:rPr/>
        <w:t>negatív meredekségű, az egyik jószág mennyiségének növekedésével a másik mennyiségét csökkenteni kell annak érdekében, hogy a hasznossági szint ne változzon</w:t>
      </w:r>
    </w:p>
    <w:p>
      <w:pPr>
        <w:pStyle w:val="Normal"/>
        <w:numPr>
          <w:ilvl w:val="0"/>
          <w:numId w:val="2"/>
        </w:numPr>
        <w:rPr/>
      </w:pPr>
      <w:r>
        <w:rPr/>
        <w:t>az origóra konvex, a növekvő mennyiségű termék egy egységre egyre kevesebb mennyiséget képes a csökkenő mennyiségből helyettesíteni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bCs/>
        </w:rPr>
        <w:t xml:space="preserve">A helyettesítés határrátája: </w:t>
      </w:r>
      <w:r>
        <w:rPr/>
        <w:t xml:space="preserve">megmutatja, hogy a mennyiségben növekvő termék(x) egy egységéért mennyit hajlandó feláldozni a fogyasztó a másik termékből(y) a szükségletkielégítés mértékének változatlanságához. Jele: </w:t>
      </w:r>
      <w:r>
        <w:rPr>
          <w:b/>
          <w:bCs/>
        </w:rPr>
        <w:t>MRS</w:t>
      </w:r>
    </w:p>
    <w:p>
      <w:pPr>
        <w:pStyle w:val="Normal"/>
        <w:ind w:left="567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22250</wp:posOffset>
                </wp:positionV>
                <wp:extent cx="0" cy="1600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5pt" to="54pt,143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0</wp:posOffset>
                </wp:positionV>
                <wp:extent cx="17145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.5pt" to="188.95pt,1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  <w:tab w:val="left" w:pos="960" w:leader="none"/>
        </w:tabs>
        <w:rPr/>
      </w:pPr>
      <w:r>
        <w:rPr/>
        <w:tab/>
        <w:t>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5715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pt" to="9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0" cy="1028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pt" to="99pt,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</w:t>
      </w:r>
      <w:r>
        <w:rPr>
          <w:vertAlign w:val="subscript"/>
        </w:rPr>
        <w:t>A</w:t>
        <w:tab/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  <w:tab w:val="left" w:pos="3120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152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9pt" to="153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</w:t>
      </w:r>
      <w:r>
        <w:rPr>
          <w:vertAlign w:val="subscript"/>
        </w:rPr>
        <w:t>B</w:t>
        <w:tab/>
      </w:r>
      <w:r>
        <w:rPr/>
        <w:t>B</w:t>
        <w:tab/>
        <w:t>U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x</w:t>
      </w:r>
    </w:p>
    <w:p>
      <w:pPr>
        <w:pStyle w:val="Normal"/>
        <w:tabs>
          <w:tab w:val="clear" w:pos="708"/>
          <w:tab w:val="left" w:pos="1935" w:leader="none"/>
          <w:tab w:val="left" w:pos="2124" w:leader="none"/>
          <w:tab w:val="left" w:pos="3045" w:leader="none"/>
        </w:tabs>
        <w:rPr/>
      </w:pPr>
      <w:r>
        <w:rPr/>
        <w:tab/>
        <w:t>x</w:t>
      </w:r>
      <w:r>
        <w:rPr>
          <w:vertAlign w:val="subscript"/>
        </w:rPr>
        <w:t>A</w:t>
        <w:tab/>
      </w:r>
      <w:r>
        <w:rPr/>
        <w:t>x</w:t>
      </w:r>
      <w:r>
        <w:rPr>
          <w:vertAlign w:val="subscript"/>
        </w:rPr>
        <w:t>B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hanging="0"/>
        <w:rPr/>
      </w:pPr>
      <w:r>
        <w:rPr/>
        <w:t>A helyettesítés határrátája a helyettesítési arány határértéke, vagyis a közömbösségi görbe bármely pontjához húzott érintő meredeksége.</w:t>
      </w:r>
    </w:p>
    <w:p>
      <w:pPr>
        <w:pStyle w:val="Heading3"/>
        <w:ind w:left="567" w:hanging="0"/>
        <w:rPr/>
      </w:pPr>
      <w:r>
        <w:rPr/>
        <w:t>MRS=/dy/dx/</w:t>
      </w:r>
    </w:p>
    <w:p>
      <w:pPr>
        <w:pStyle w:val="Szvegtrzsbehzssal3"/>
        <w:rPr/>
      </w:pPr>
      <w:r>
        <w:rPr/>
        <w:t>A helyettesítés határrátája a közömbösségi görbe mentén folyamatosan csökken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>
          <w:b/>
          <w:bCs/>
        </w:rPr>
        <w:t>A termék határhaszna</w:t>
      </w:r>
      <w:r>
        <w:rPr/>
        <w:t xml:space="preserve">: kifejezi, mennyivel változik a szükségletkielégítés foka, ha az adott termék fogyasztását egy egységgel növeljük. </w:t>
      </w:r>
      <w:r>
        <w:rPr>
          <w:b/>
          <w:bCs/>
        </w:rPr>
        <w:t>Jele: MU</w:t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  <w:t>Nem” jól viselkedő” közömbösségi görbék</w:t>
      </w:r>
    </w:p>
    <w:p>
      <w:pPr>
        <w:pStyle w:val="Szvegtrzsbehzssal3"/>
        <w:rPr/>
      </w:pPr>
      <w:r>
        <w:rPr>
          <w:b/>
          <w:bCs/>
        </w:rPr>
        <w:t>Tökéletesen helyettesítő javak:</w:t>
      </w:r>
      <w:r>
        <w:rPr/>
        <w:t xml:space="preserve"> melyek a fogyasztó számára közömbösek, mindegy , hogy melyiket fogyasztja csak az összmennyiség lényeges.</w:t>
      </w:r>
    </w:p>
    <w:p>
      <w:pPr>
        <w:pStyle w:val="Szvegtrzsbehzssal3"/>
        <w:rPr/>
      </w:pPr>
      <w:r>
        <w:rPr/>
        <w:t>A közömbösségi görbék nagatív meredekségüek lesznek.</w:t>
      </w:r>
    </w:p>
    <w:p>
      <w:pPr>
        <w:pStyle w:val="Szvegtrzsbehzssal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0</wp:posOffset>
                </wp:positionV>
                <wp:extent cx="2057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9.5pt" to="224.95pt,1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8890</wp:posOffset>
                </wp:positionV>
                <wp:extent cx="0" cy="171450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7pt" to="63pt,13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pt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6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71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600200" cy="125730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188.95pt,1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U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5pt" to="71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1028700" cy="80010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5pt" to="143.9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228600" cy="342900"/>
                <wp:effectExtent l="4445" t="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5pt" to="116.95pt,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5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  <w:t>U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5pt" to="6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5pt" to="6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5pt" to="71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54305</wp:posOffset>
                </wp:positionV>
                <wp:extent cx="457200" cy="34290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5pt" to="98.9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</wp:posOffset>
                </wp:positionV>
                <wp:extent cx="228600" cy="342900"/>
                <wp:effectExtent l="4445" t="0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15pt" to="98.9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  <w:t>U</w:t>
      </w:r>
      <w:r>
        <w:rPr>
          <w:vertAlign w:val="subscript"/>
        </w:rPr>
        <w:t>1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99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5pt" to="189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90" w:leader="none"/>
          <w:tab w:val="left" w:pos="1416" w:leader="none"/>
          <w:tab w:val="left" w:pos="1950" w:leader="none"/>
          <w:tab w:val="left" w:pos="2820" w:leader="none"/>
          <w:tab w:val="left" w:pos="3765" w:leader="none"/>
          <w:tab w:val="center" w:pos="4536" w:leader="none"/>
        </w:tabs>
        <w:rPr/>
      </w:pPr>
      <w:r>
        <w:rPr/>
        <w:tab/>
        <w:t>0</w:t>
        <w:tab/>
        <w:tab/>
        <w:t>2</w:t>
        <w:tab/>
        <w:t>5</w:t>
        <w:tab/>
        <w:t>8</w:t>
        <w:tab/>
        <w:t>Pickwick</w:t>
      </w:r>
    </w:p>
    <w:p>
      <w:pPr>
        <w:pStyle w:val="Normal"/>
        <w:tabs>
          <w:tab w:val="clear" w:pos="708"/>
          <w:tab w:val="left" w:pos="1290" w:leader="none"/>
          <w:tab w:val="left" w:pos="1416" w:leader="none"/>
          <w:tab w:val="left" w:pos="1950" w:leader="none"/>
          <w:tab w:val="left" w:pos="2820" w:leader="none"/>
          <w:tab w:val="left" w:pos="376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left" w:pos="1416" w:leader="none"/>
          <w:tab w:val="left" w:pos="1950" w:leader="none"/>
          <w:tab w:val="left" w:pos="2820" w:leader="none"/>
          <w:tab w:val="left" w:pos="376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left" w:pos="1416" w:leader="none"/>
          <w:tab w:val="left" w:pos="1950" w:leader="none"/>
          <w:tab w:val="left" w:pos="2820" w:leader="none"/>
          <w:tab w:val="left" w:pos="376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left" w:pos="1416" w:leader="none"/>
          <w:tab w:val="left" w:pos="1950" w:leader="none"/>
          <w:tab w:val="left" w:pos="2820" w:leader="none"/>
          <w:tab w:val="left" w:pos="3765" w:leader="none"/>
          <w:tab w:val="center" w:pos="4536" w:leader="none"/>
        </w:tabs>
        <w:ind w:left="567" w:hanging="0"/>
        <w:rPr/>
      </w:pPr>
      <w:r>
        <w:rPr>
          <w:b/>
          <w:bCs/>
        </w:rPr>
        <w:t>Tökéletesen kiegészítő javak</w:t>
      </w:r>
      <w:r>
        <w:rPr/>
        <w:t>: együtt fogyaszthatók egy meghatározott arányban.</w:t>
      </w:r>
    </w:p>
    <w:p>
      <w:pPr>
        <w:pStyle w:val="Normal"/>
        <w:tabs>
          <w:tab w:val="clear" w:pos="708"/>
          <w:tab w:val="left" w:pos="1290" w:leader="none"/>
          <w:tab w:val="left" w:pos="1416" w:leader="none"/>
          <w:tab w:val="left" w:pos="1950" w:leader="none"/>
          <w:tab w:val="left" w:pos="2820" w:leader="none"/>
          <w:tab w:val="left" w:pos="3765" w:leader="none"/>
          <w:tab w:val="center" w:pos="4536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220980</wp:posOffset>
                </wp:positionV>
                <wp:extent cx="0" cy="171450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4pt" to="54pt,15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935480</wp:posOffset>
                </wp:positionV>
                <wp:extent cx="1828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2.4pt" to="197.95pt,1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11430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o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7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143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7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17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>Bal cipő</w:t>
      </w:r>
    </w:p>
    <w:p>
      <w:pPr>
        <w:pStyle w:val="Normal"/>
        <w:tabs>
          <w:tab w:val="clear" w:pos="708"/>
          <w:tab w:val="left" w:pos="402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left="567" w:hanging="0"/>
        <w:rPr/>
      </w:pPr>
      <w:r>
        <w:rPr>
          <w:b/>
          <w:bCs/>
        </w:rPr>
        <w:t>Semleges javak</w:t>
      </w:r>
      <w:r>
        <w:rPr/>
        <w:t>: amelynek fogyasztásához sem hasznosságérzet-növekedés, sem hasznosságérzet-csökkenés nem kötődik. Semleges javak esetén a helyettesítés határrátája:0</w:t>
      </w:r>
    </w:p>
    <w:p>
      <w:pPr>
        <w:pStyle w:val="Normal"/>
        <w:tabs>
          <w:tab w:val="clear" w:pos="708"/>
          <w:tab w:val="left" w:pos="4020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1485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129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1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470660</wp:posOffset>
                </wp:positionV>
                <wp:extent cx="1828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5.8pt" to="197.95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é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17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17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(db)                                                     U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1600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17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17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1600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17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17pt,3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17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Cipő(db)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080" w:leader="none"/>
        </w:tabs>
        <w:rPr/>
      </w:pPr>
      <w:r>
        <w:rPr>
          <w:b/>
          <w:bCs/>
        </w:rPr>
        <w:t>Káros javak</w:t>
      </w:r>
      <w:r>
        <w:rPr/>
        <w:t>: egy pótlólagos egység elfogyasztása kifejezetten kellemetlen élmény a fogyasztó számára, tehát hasznosságérzete csökken.</w:t>
      </w:r>
    </w:p>
    <w:p>
      <w:pPr>
        <w:pStyle w:val="Normal"/>
        <w:tabs>
          <w:tab w:val="clear" w:pos="708"/>
          <w:tab w:val="left" w:pos="4080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0" cy="171450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54pt,14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882775</wp:posOffset>
                </wp:positionV>
                <wp:extent cx="20574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8.25pt" to="215.95pt,1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cigi</w:t>
      </w:r>
    </w:p>
    <w:p>
      <w:pPr>
        <w:pStyle w:val="Normal"/>
        <w:tabs>
          <w:tab w:val="clear" w:pos="708"/>
          <w:tab w:val="left" w:pos="387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714500" cy="5715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188.95pt,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db)</w:t>
        <w:tab/>
        <w:t>U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206.95pt,6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14300" cy="457200"/>
                <wp:effectExtent l="5080" t="1270" r="190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34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114300" cy="457200"/>
                <wp:effectExtent l="5080" t="1270" r="190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43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1714500" cy="57150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215.95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224.9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52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t>Szakkönyv(db)</w:t>
      </w:r>
    </w:p>
    <w:p>
      <w:pPr>
        <w:pStyle w:val="Normal"/>
        <w:jc w:val="center"/>
        <w:rPr/>
      </w:pPr>
      <w:r>
        <w:rPr/>
      </w:r>
    </w:p>
    <w:p>
      <w:pPr>
        <w:pStyle w:val="Szvegtrzsbehzssal3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0" cy="68580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144pt,76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975995</wp:posOffset>
                </wp:positionV>
                <wp:extent cx="10287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6.85pt" to="224.95pt,7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elítődés: ha egy bizonyos mennyiségnél többet fogyasztunk akkor a hasznosságérzet     el kezd csökkeni.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</w:tabs>
        <w:ind w:left="567" w:hanging="0"/>
        <w:rPr/>
      </w:pPr>
      <w:r>
        <w:rPr/>
        <w:t xml:space="preserve">                           </w:t>
      </w:r>
      <w:r>
        <w:rPr/>
        <w:t>pálinka</w:t>
        <w:tab/>
        <w:t>telítettség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5" w:leader="none"/>
          <w:tab w:val="left" w:pos="4995" w:leader="none"/>
        </w:tabs>
        <w:rPr/>
      </w:pPr>
      <w:r>
        <w:rPr/>
        <w:tab/>
        <w:t>főtt tojás</w:t>
        <w:tab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7:00Z</dcterms:created>
  <dc:creator>Mohácsi Éva</dc:creator>
  <dc:description/>
  <dc:language>en-US</dc:language>
  <cp:lastModifiedBy>Mohácsi Éva</cp:lastModifiedBy>
  <cp:lastPrinted>2005-06-03T13:01:00Z</cp:lastPrinted>
  <dcterms:modified xsi:type="dcterms:W3CDTF">2005-06-03T11:02:00Z</dcterms:modified>
  <cp:revision>3</cp:revision>
  <dc:subject/>
  <dc:title/>
</cp:coreProperties>
</file>